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održavanja komunalne  infrastrukture u Gradu Drnišu za 2022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Program održavanja komunalne  infrastrukture u Gradu Drnišu za 2022. godinu se donosi u skladu s člankom 72.  i člankom 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73. Zakona o komunalnom gospodarstvu („Narodne novine“ br:68/18 i  110/18  i 32/20) istodobno s donošenjem proračuna JLS za kalendarsku godinu. Komunalna infrastruktura na području Grada Drniša održava se u skladu s Programom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12.2021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održavanja komunalne  infrastrukture u Gradu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Drnišu za 2022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22.11.2020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22.11.2021. – 06.12.2021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1:00Z</dcterms:created>
  <dc:creator>Zdenka Jerković</dc:creator>
  <dc:description/>
  <cp:keywords/>
  <dc:language>en-US</dc:language>
  <cp:lastModifiedBy>Zdenka Jerković</cp:lastModifiedBy>
  <cp:lastPrinted>2019-03-22T08:55:00Z</cp:lastPrinted>
  <dcterms:modified xsi:type="dcterms:W3CDTF">2021-12-10T11:57:00Z</dcterms:modified>
  <cp:revision>3</cp:revision>
  <dc:subject/>
  <dc:title/>
</cp:coreProperties>
</file>